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claimer:  This is a work of erotic fiction.  Do not read it if it is illegal to do so where you live.  It contains sexual acts described in detail, and kids should not be reading naughty things.</w:t>
      </w:r>
    </w:p>
    <w:p>
      <w:pPr>
        <w:pStyle w:val="Normal"/>
        <w:rPr/>
      </w:pPr>
      <w:r>
        <w:rPr/>
      </w:r>
    </w:p>
    <w:p>
      <w:pPr>
        <w:pStyle w:val="Normal"/>
        <w:rPr/>
      </w:pPr>
      <w:r>
        <w:rPr/>
        <w:t xml:space="preserve">If you are of legal age, then read on and enjoy. </w:t>
      </w:r>
    </w:p>
    <w:p>
      <w:pPr>
        <w:pStyle w:val="Normal"/>
        <w:rPr/>
      </w:pPr>
      <w:r>
        <w:rPr/>
      </w:r>
    </w:p>
    <w:p>
      <w:pPr>
        <w:pStyle w:val="Normal"/>
        <w:rPr/>
      </w:pPr>
      <w:r>
        <w:rPr/>
      </w:r>
    </w:p>
    <w:p>
      <w:pPr>
        <w:pStyle w:val="Normal"/>
        <w:rPr/>
      </w:pPr>
      <w:r>
        <w:rPr/>
        <w:t>Hadron shift 2 – another story</w:t>
      </w:r>
    </w:p>
    <w:p>
      <w:pPr>
        <w:pStyle w:val="Normal"/>
        <w:rPr/>
      </w:pPr>
      <w:r>
        <w:rPr/>
      </w:r>
    </w:p>
    <w:p>
      <w:pPr>
        <w:pStyle w:val="Normal"/>
        <w:rPr/>
      </w:pPr>
      <w:r>
        <w:rPr/>
        <w:t>He woke in a sweat.  he was breathing hard as if he were waking from a nightmare.  His girlfriend Rebekah woke up in the same manner.  They both looked at each other with a tingling in their flesh “Are you okay?” he asked her.</w:t>
      </w:r>
    </w:p>
    <w:p>
      <w:pPr>
        <w:pStyle w:val="Normal"/>
        <w:rPr/>
      </w:pPr>
      <w:r>
        <w:rPr/>
      </w:r>
    </w:p>
    <w:p>
      <w:pPr>
        <w:pStyle w:val="Normal"/>
        <w:rPr/>
      </w:pPr>
      <w:r>
        <w:rPr/>
        <w:t>“</w:t>
      </w:r>
      <w:r>
        <w:rPr/>
        <w:t>I feel weird Kurt...” she shook her head as if she were dizzy “My skin feels tingly, and my body....” she stopped, and grabbed her breast “m-my boobs are shrinking!” she panicked, grabbing both “What's going on!”</w:t>
      </w:r>
    </w:p>
    <w:p>
      <w:pPr>
        <w:pStyle w:val="Normal"/>
        <w:rPr/>
      </w:pPr>
      <w:r>
        <w:rPr/>
      </w:r>
    </w:p>
    <w:p>
      <w:pPr>
        <w:pStyle w:val="Normal"/>
        <w:rPr/>
      </w:pPr>
      <w:r>
        <w:rPr/>
        <w:t>Her boobs were in deed shrinking, her shirt becoming looser as time carried on, already her D cups were down to C's and very quickly reaching the B range.  That's when he noticed something.  he felt something on his chest.  He normally don't wear a shirt to bed, so when he looked down it was easy to notice... he was growing breasts!  “Bekah!  I have tits!” he panicked a little, watching them grow.  Soon after he felt a warmth in his hips, waist, thighs, and soon everywhere.  It felt quite good... he couldn't help but let go of a deep, lusty moan.  He could feel his hair lengthening, and crawling down his bare back.  His crotch felt great, although he felt things changing there too... he reached down to grab  his member but... it wasn't there “AH!  Where's my dick!” he probed, finding a wet slit instead, gasping as he poked a sensitive nub that once was his member.</w:t>
      </w:r>
    </w:p>
    <w:p>
      <w:pPr>
        <w:pStyle w:val="Normal"/>
        <w:rPr/>
      </w:pPr>
      <w:r>
        <w:rPr/>
      </w:r>
    </w:p>
    <w:p>
      <w:pPr>
        <w:pStyle w:val="Normal"/>
        <w:rPr/>
      </w:pPr>
      <w:r>
        <w:rPr/>
        <w:t>“</w:t>
      </w:r>
      <w:r>
        <w:rPr/>
        <w:t>Kurt...  I think I have it” a manly voice spoke.  he looked up in a panic, gasping as Rebekah, his one true love, was staring back at me in a very sexy males body “I think we uh... swapped or something”</w:t>
      </w:r>
    </w:p>
    <w:p>
      <w:pPr>
        <w:pStyle w:val="Normal"/>
        <w:rPr/>
      </w:pPr>
      <w:r>
        <w:rPr/>
      </w:r>
    </w:p>
    <w:p>
      <w:pPr>
        <w:pStyle w:val="Normal"/>
        <w:rPr/>
      </w:pPr>
      <w:r>
        <w:rPr/>
        <w:t>“</w:t>
      </w:r>
      <w:r>
        <w:rPr/>
        <w:t xml:space="preserve">But how!” he screamed, gasping as a very cute voice came out.  His blush exploded across his face “I'm a girl!”  </w:t>
      </w:r>
    </w:p>
    <w:p>
      <w:pPr>
        <w:pStyle w:val="Normal"/>
        <w:rPr/>
      </w:pPr>
      <w:r>
        <w:rPr/>
      </w:r>
    </w:p>
    <w:p>
      <w:pPr>
        <w:pStyle w:val="Normal"/>
        <w:rPr/>
      </w:pPr>
      <w:r>
        <w:rPr/>
        <w:t>Bekah put her hands on his shoulders “Calm down hon.  We'll figure this out.” just then the wake up time on the TV turned on the news. “...have shifted to an alternate reality.”  A very cute woman in a lab coat spoke “As you can see many people have changed gender.  Not everyone, but about a quarter of the planet is now the opposite sex that they were.  We are doing our best to fix the situation.  The Collider is unfortunately down, and may be for some time.  So please, relax, and hold tight.” The scientists image vanished from screen, going back to the news anchor.  She looked very confused, in a mans suit, with breasts ballooning in it, showing loads of cleavage “There you have it.  Please stay calm and we'll be back to normal in no time.”  Bekah turned the TV off.  “See?  Maybe we can enjoy this while it's here...” she sat on the bed, and cupped a D cup breast in her hand “Wow they're perfect...”</w:t>
      </w:r>
    </w:p>
    <w:p>
      <w:pPr>
        <w:pStyle w:val="Normal"/>
        <w:rPr/>
      </w:pPr>
      <w:r>
        <w:rPr/>
      </w:r>
    </w:p>
    <w:p>
      <w:pPr>
        <w:pStyle w:val="Normal"/>
        <w:rPr/>
      </w:pPr>
      <w:r>
        <w:rPr/>
        <w:t>Kurt blushed as his nipple perked up into Bekah's hand.  “A-Alright... I have always wondered what it was like to be a girl”  he cupped her other breast with a smile 'They are nice...  am he as pretty as you are handsome?” he asked, blushing as he realized admitting to liking the looks of the very manly man in front of him.</w:t>
      </w:r>
    </w:p>
    <w:p>
      <w:pPr>
        <w:pStyle w:val="Normal"/>
        <w:rPr/>
      </w:pPr>
      <w:r>
        <w:rPr/>
      </w:r>
    </w:p>
    <w:p>
      <w:pPr>
        <w:pStyle w:val="Normal"/>
        <w:rPr/>
      </w:pPr>
      <w:r>
        <w:rPr/>
        <w:t>“</w:t>
      </w:r>
      <w:r>
        <w:rPr/>
        <w:t>You're even sexier.  Ruby red lips.  Sultry green eyes.  Nice swollen bre... swelling breasts” She groped her again as they began to swell again, pushing into the F cup range as she moaned in pleasure “Wow...  wish mine had done that...” he smiled, leaning in and licking a huge nipple.  “Now let's see that ass!” he grinned</w:t>
      </w:r>
    </w:p>
    <w:p>
      <w:pPr>
        <w:pStyle w:val="Normal"/>
        <w:rPr/>
      </w:pPr>
      <w:r>
        <w:rPr/>
      </w:r>
    </w:p>
    <w:p>
      <w:pPr>
        <w:pStyle w:val="Normal"/>
        <w:rPr/>
      </w:pPr>
      <w:r>
        <w:rPr/>
        <w:t>She nodded and rolled over, pushing my butt in his direction.  It and his hips pulled his boxers tight, giving it that delicious, juicy look every man enjoys.  As she wiggled her butt for her enjoyment he ran his hands across it, much to her pleasure.  It felt so much nicer to have hands on her big juicy feminine butt. She giggled as she noticed her huge breasts swaying below her, nipples sending pleasure into her as they grazed the sheets “mmm.”</w:t>
      </w:r>
    </w:p>
    <w:p>
      <w:pPr>
        <w:pStyle w:val="Normal"/>
        <w:rPr/>
      </w:pPr>
      <w:r>
        <w:rPr/>
      </w:r>
    </w:p>
    <w:p>
      <w:pPr>
        <w:pStyle w:val="Normal"/>
        <w:rPr/>
      </w:pPr>
      <w:r>
        <w:rPr/>
        <w:t>“</w:t>
      </w:r>
      <w:r>
        <w:rPr/>
        <w:t xml:space="preserve">Feels good huh?  I liked it too...  When I'd masturbate while you were at work I'd be in this position right where you are... rubbing my nipples across the sheets as I plunged my fingers into my pussy...” he then stroked through the boxers, rubbing along her wet slit, causing her to shudder “How do you like it Ku... Kate?” </w:t>
      </w:r>
    </w:p>
    <w:p>
      <w:pPr>
        <w:pStyle w:val="Normal"/>
        <w:rPr/>
      </w:pPr>
      <w:r>
        <w:rPr/>
      </w:r>
    </w:p>
    <w:p>
      <w:pPr>
        <w:pStyle w:val="Normal"/>
        <w:rPr/>
      </w:pPr>
      <w:r>
        <w:rPr/>
        <w:t>“</w:t>
      </w:r>
      <w:r>
        <w:rPr/>
        <w:t xml:space="preserve">It's amazing... I8 never imagined...” she bit her lip and moaned “That it would feel so good... Beck...” </w:t>
      </w:r>
    </w:p>
    <w:p>
      <w:pPr>
        <w:pStyle w:val="Normal"/>
        <w:rPr/>
      </w:pPr>
      <w:r>
        <w:rPr/>
      </w:r>
    </w:p>
    <w:p>
      <w:pPr>
        <w:pStyle w:val="Normal"/>
        <w:rPr/>
      </w:pPr>
      <w:r>
        <w:rPr/>
        <w:t>“</w:t>
      </w:r>
      <w:r>
        <w:rPr/>
        <w:t>I like Beck.  That's a good manly name.” he chuckled, gently rolling her over as he pulls off his loose, feminine clothing, and peeling those boxers off of Kate “You want to give little me a try?”  He stroked his new cock, a good three inches longer, and a bit thicker than Kurt's had been.  Kate nodded, spreading her thighs.</w:t>
      </w:r>
    </w:p>
    <w:p>
      <w:pPr>
        <w:pStyle w:val="Normal"/>
        <w:rPr/>
      </w:pPr>
      <w:r>
        <w:rPr/>
      </w:r>
    </w:p>
    <w:p>
      <w:pPr>
        <w:pStyle w:val="Normal"/>
        <w:rPr/>
      </w:pPr>
      <w:r>
        <w:rPr/>
        <w:t>“</w:t>
      </w:r>
      <w:r>
        <w:rPr/>
        <w:t>Go easy... I don't know if I have a hymen or not...” she smiled, looking nervous, but horny.  Beck gently pressed the tip to Kates pussy “Take me...” she moaned.</w:t>
      </w:r>
    </w:p>
    <w:p>
      <w:pPr>
        <w:pStyle w:val="Normal"/>
        <w:rPr/>
      </w:pPr>
      <w:r>
        <w:rPr/>
      </w:r>
    </w:p>
    <w:p>
      <w:pPr>
        <w:pStyle w:val="Normal"/>
        <w:rPr/>
      </w:pPr>
      <w:r>
        <w:rPr/>
        <w:t xml:space="preserve">Beck looked into Kates eyes, gently pushing in with his thick, pulsing member.  She was surprised when she hadn't hit a hymen...  They must have had sex in this reality too.  Kate moaned deeply, wrapping her strong thighs around Becks hips, pulling him in all the way.  An entire foot buried inside of her.  The first memory of sex between the new female and the new male. </w:t>
      </w:r>
    </w:p>
    <w:p>
      <w:pPr>
        <w:pStyle w:val="Normal"/>
        <w:rPr/>
      </w:pPr>
      <w:r>
        <w:rPr/>
      </w:r>
    </w:p>
    <w:p>
      <w:pPr>
        <w:pStyle w:val="Normal"/>
        <w:rPr/>
      </w:pPr>
      <w:r>
        <w:rPr/>
        <w:t>Beck leaned in, kissing Kate gently, smiling before he started to thrust into her.  His lips trailing down her body to her breasts, kissing the inside of each one before pulling the left nipple into his mouth.  She panted, gently grinding back as he filled her with his huge member.  Her thighs squeezing him tighter as he bumped across her g-spot.  His pelvis pressed against her clit whenever he pushed all the way in, causing immense pleasure in her.  She moaned deeply, sending Beck, and herself into the most explosive orgasm in their lives.  Her juices coating his cock and thighs as his seed filled her belly.</w:t>
      </w:r>
    </w:p>
    <w:p>
      <w:pPr>
        <w:pStyle w:val="Normal"/>
        <w:rPr/>
      </w:pPr>
      <w:r>
        <w:rPr/>
      </w:r>
    </w:p>
    <w:p>
      <w:pPr>
        <w:pStyle w:val="Normal"/>
        <w:rPr/>
      </w:pPr>
      <w:r>
        <w:rPr/>
        <w:t>They layed there, Beck still inside of her as she gasped for air, her eyes closed as she relaxed, letting her legs come down to the bed.  He slowly pulled out, causing her more pleasure, his member soaked in their mixed juices.</w:t>
      </w:r>
    </w:p>
    <w:p>
      <w:pPr>
        <w:pStyle w:val="Normal"/>
        <w:rPr/>
      </w:pPr>
      <w:r>
        <w:rPr/>
      </w:r>
    </w:p>
    <w:p>
      <w:pPr>
        <w:pStyle w:val="Normal"/>
        <w:rPr/>
      </w:pPr>
      <w:r>
        <w:rPr/>
        <w:t>“</w:t>
      </w:r>
      <w:r>
        <w:rPr/>
        <w:t>Wow... sex as a man is amazing...” he blushed “Is... is it just me, or do you remember me as the boyfriend as well as me as the girlfriend?”</w:t>
      </w:r>
    </w:p>
    <w:p>
      <w:pPr>
        <w:pStyle w:val="Normal"/>
        <w:rPr/>
      </w:pPr>
      <w:r>
        <w:rPr/>
      </w:r>
    </w:p>
    <w:p>
      <w:pPr>
        <w:pStyle w:val="Normal"/>
        <w:rPr/>
      </w:pPr>
      <w:r>
        <w:rPr/>
        <w:t>“</w:t>
      </w:r>
      <w:r>
        <w:rPr/>
        <w:t>mmm yeah I remember both...  I love this form more...” she moaned softly as she snuggled up to Beck.  “I love having sex as a girl. I can only remember being with you and my family in this reality though, I can't seem to remember anyone else as a girl.  I know I have friends here but I can't remember if they're boys or girls.  Oh well, we'll find out soon enough.” She mmmed softly as she relaxed into his chest.   Beck nodded “Same here , it's kinda weird.” He smiled and held her close as they both fell to sleep.</w:t>
      </w:r>
    </w:p>
    <w:p>
      <w:pPr>
        <w:pStyle w:val="Normal"/>
        <w:rPr/>
      </w:pPr>
      <w:r>
        <w:rPr/>
      </w:r>
    </w:p>
    <w:p>
      <w:pPr>
        <w:pStyle w:val="Normal"/>
        <w:pBdr>
          <w:bottom w:val="single" w:sz="2" w:space="2" w:color="000000"/>
        </w:pBdr>
        <w:rPr/>
      </w:pPr>
      <w:r>
        <w:rPr/>
      </w:r>
    </w:p>
    <w:p>
      <w:pPr>
        <w:pStyle w:val="Normal"/>
        <w:rPr/>
      </w:pPr>
      <w:r>
        <w:rPr/>
        <w:t>They awoke with a smile, cuddled up next to each other.  Kate smiled “That was a good nap.” she stretched, smooshing her breasts against Beck's side.  “And I love these things...” she groped a breast and smiled “They feel so good.” she rolled onto her back, watching them spread off her chest with their weight.  She mmmed as she groped them, jiggling them in her hands and watching her flesh undulate.  “Hehe.”</w:t>
      </w:r>
    </w:p>
    <w:p>
      <w:pPr>
        <w:pStyle w:val="Normal"/>
        <w:rPr/>
      </w:pPr>
      <w:r>
        <w:rPr/>
      </w:r>
    </w:p>
    <w:p>
      <w:pPr>
        <w:pStyle w:val="Normal"/>
        <w:rPr/>
      </w:pPr>
      <w:r>
        <w:rPr/>
        <w:t>Beck rolled his eyes “You'll get used to them.” he got up and went to their closet “Oh hey we have resized clothes!”  He came back with a white bra and panties “38 F cups, just your size!” tossing them to Kate, who sat up and pulled the bra to her breasts, her arms in the straps.</w:t>
      </w:r>
    </w:p>
    <w:p>
      <w:pPr>
        <w:pStyle w:val="Normal"/>
        <w:rPr/>
      </w:pPr>
      <w:r>
        <w:rPr/>
      </w:r>
    </w:p>
    <w:p>
      <w:pPr>
        <w:pStyle w:val="Normal"/>
        <w:rPr/>
      </w:pPr>
      <w:r>
        <w:rPr/>
        <w:t>“</w:t>
      </w:r>
      <w:r>
        <w:rPr/>
        <w:t>Um...” she reached behind her back and hooked the bra “Oh it's easier than I thought...” she beamed, standing up and grabbing the panties, pulling them up her thighs, snugging it to her pussy.  “It feels weird having it up against my nethers.”</w:t>
      </w:r>
    </w:p>
    <w:p>
      <w:pPr>
        <w:pStyle w:val="Normal"/>
        <w:rPr/>
      </w:pPr>
      <w:r>
        <w:rPr/>
      </w:r>
    </w:p>
    <w:p>
      <w:pPr>
        <w:pStyle w:val="Normal"/>
        <w:rPr/>
      </w:pPr>
      <w:r>
        <w:rPr/>
        <w:t>“</w:t>
      </w:r>
      <w:r>
        <w:rPr/>
        <w:t>Again, you get used to it.  I'm going to need to get used a cock and balls swinging between my legs” sending Kate into a fit of giggles.  She reached over and stroked it, smiling before she grabbed a pair of pants.</w:t>
      </w:r>
    </w:p>
    <w:p>
      <w:pPr>
        <w:pStyle w:val="Normal"/>
        <w:rPr/>
      </w:pPr>
      <w:r>
        <w:rPr/>
      </w:r>
    </w:p>
    <w:p>
      <w:pPr>
        <w:pStyle w:val="Normal"/>
        <w:rPr/>
      </w:pPr>
      <w:r>
        <w:rPr/>
        <w:t>“</w:t>
      </w:r>
      <w:r>
        <w:rPr/>
        <w:t>It's much bigger than mine was hon” pulling on her tight jeans, making them look painted on “As tight as these are... they're actually comfy.” She giggled again and swished her hips, before grabbing a tank top and pulling it on, over her huge bosom, stretching it out wonderfully, cleavage galore on view.</w:t>
      </w:r>
    </w:p>
    <w:p>
      <w:pPr>
        <w:pStyle w:val="Normal"/>
        <w:rPr/>
      </w:pPr>
      <w:r>
        <w:rPr/>
      </w:r>
    </w:p>
    <w:p>
      <w:pPr>
        <w:pStyle w:val="Normal"/>
        <w:rPr/>
      </w:pPr>
      <w:r>
        <w:rPr/>
        <w:t>“</w:t>
      </w:r>
      <w:r>
        <w:rPr/>
        <w:t>I love that body of yours... it's so nice and curvy.  Much better than mine was.” he pulled on his own clothes, paying special mind to the new bits he was getting used to “What should we do today?  Should we go out and see what else has changed?”</w:t>
      </w:r>
    </w:p>
    <w:p>
      <w:pPr>
        <w:pStyle w:val="Normal"/>
        <w:rPr/>
      </w:pPr>
      <w:r>
        <w:rPr/>
      </w:r>
    </w:p>
    <w:p>
      <w:pPr>
        <w:pStyle w:val="Normal"/>
        <w:pBdr>
          <w:bottom w:val="single" w:sz="2" w:space="2" w:color="000000"/>
        </w:pBdr>
        <w:rPr/>
      </w:pPr>
      <w:r>
        <w:rPr/>
        <w:t xml:space="preserve">Kate giggled “Sure!  Let's go!” she jiggled as she bounced on her heels excitedly.  Beck smiled and watched in admiration as he grabbed the car keys and his wallet “Weird that I have a wallet now.”  He poked through it and grinned “and I have dough!  Lots of it!” her thumbed through a stack of fifties and hundred dollar bills.  “I wonder what my banks account looks like...  we'll check that later.”  </w:t>
      </w:r>
    </w:p>
    <w:p>
      <w:pPr>
        <w:pStyle w:val="Normal"/>
        <w:rPr/>
      </w:pPr>
      <w:r>
        <w:rPr/>
      </w:r>
    </w:p>
    <w:p>
      <w:pPr>
        <w:pStyle w:val="Normal"/>
        <w:rPr/>
      </w:pPr>
      <w:r>
        <w:rPr/>
        <w:t>They went outside, and hopped in a much nicer car than either of them had in their past life.  As they drove around they found a lot of people looking uncomfortable, and a lot more looking gleeful at the change.  Girls groping themselves, some looking to have been men, some looking to just have grown and overflowing their clothes.</w:t>
      </w:r>
    </w:p>
    <w:p>
      <w:pPr>
        <w:pStyle w:val="Normal"/>
        <w:rPr/>
      </w:pPr>
      <w:r>
        <w:rPr/>
      </w:r>
    </w:p>
    <w:p>
      <w:pPr>
        <w:pStyle w:val="Normal"/>
        <w:rPr/>
      </w:pPr>
      <w:r>
        <w:rPr/>
        <w:t>“</w:t>
      </w:r>
      <w:r>
        <w:rPr/>
        <w:t>Huh... maybe the dimensional shift wasn't instant.” he heard a gasp, and looked to the passenger seat, to find Kate's bosom swelling larger.  Her bra shifting and growing to accommodate them.  They stopped about about G cups, maybe a little bigger.</w:t>
      </w:r>
    </w:p>
    <w:p>
      <w:pPr>
        <w:pStyle w:val="Normal"/>
        <w:rPr/>
      </w:pPr>
      <w:r>
        <w:rPr/>
      </w:r>
    </w:p>
    <w:p>
      <w:pPr>
        <w:pStyle w:val="Normal"/>
        <w:rPr/>
      </w:pPr>
      <w:r>
        <w:rPr/>
        <w:t>“</w:t>
      </w:r>
      <w:r>
        <w:rPr/>
        <w:t>God that felt good...” Kate moaned, rubbing her thighs together.  Beck smiled, continuing the drive to a friends house.</w:t>
      </w:r>
    </w:p>
    <w:p>
      <w:pPr>
        <w:pStyle w:val="Normal"/>
        <w:rPr/>
      </w:pPr>
      <w:r>
        <w:rPr/>
      </w:r>
    </w:p>
    <w:p>
      <w:pPr>
        <w:pStyle w:val="Normal"/>
        <w:rPr/>
      </w:pPr>
      <w:r>
        <w:rPr/>
        <w:t xml:space="preserve">Kate rubbed her breasts gently, smiling brightly as she felt their weight, and watching them jiggle with every bump in the road.  Her nipples hard enough to tent out her bra and shirt.  </w:t>
      </w:r>
    </w:p>
    <w:p>
      <w:pPr>
        <w:pStyle w:val="Normal"/>
        <w:rPr/>
      </w:pPr>
      <w:r>
        <w:rPr/>
      </w:r>
    </w:p>
    <w:p>
      <w:pPr>
        <w:pStyle w:val="Normal"/>
        <w:rPr/>
      </w:pPr>
      <w:r>
        <w:rPr/>
        <w:t>Beck smiled “How about we go to the movies instead?  I bet we can catch people in new bodies doing naughty things.</w:t>
      </w:r>
    </w:p>
    <w:p>
      <w:pPr>
        <w:pStyle w:val="Normal"/>
        <w:rPr/>
      </w:pPr>
      <w:r>
        <w:rPr/>
      </w:r>
    </w:p>
    <w:p>
      <w:pPr>
        <w:pStyle w:val="Normal"/>
        <w:rPr/>
      </w:pPr>
      <w:r>
        <w:rPr/>
        <w:t>Kate nodded excitedly “Let's do that, it might be fun!”</w:t>
      </w:r>
    </w:p>
    <w:p>
      <w:pPr>
        <w:pStyle w:val="Normal"/>
        <w:rPr/>
      </w:pPr>
      <w:r>
        <w:rPr/>
      </w:r>
    </w:p>
    <w:p>
      <w:pPr>
        <w:pStyle w:val="Normal"/>
        <w:rPr/>
      </w:pPr>
      <w:r>
        <w:rPr/>
        <w:t>They drove to the theater, bought tickets and popcorn and sat down for their movie.  Some sappy love comedy, the perfect place to find couples.  Immediately they found two girls sitting next to each other whispering “It's weird going from heterosexual to being a lesbian.  I mean... my boyfriend turned into a girl and suddenly I don't like guys as much.” The other girl giggled softly and nodded, pecking her on the cheak “I'm glad you do, I couldn't live without you.”</w:t>
      </w:r>
    </w:p>
    <w:p>
      <w:pPr>
        <w:pStyle w:val="Normal"/>
        <w:rPr/>
      </w:pPr>
      <w:r>
        <w:rPr/>
      </w:r>
    </w:p>
    <w:p>
      <w:pPr>
        <w:pStyle w:val="Normal"/>
        <w:rPr/>
      </w:pPr>
      <w:r>
        <w:rPr/>
        <w:t>Kate rolled her eyes “Boring...” then found a boy sitting alone, head leaned back against the seat.  She wondered why he'd see this movie alone...  then she saw a girl sit up in her seat, wiping her mouth.  Kate nudged Beck “You see that?”</w:t>
      </w:r>
    </w:p>
    <w:p>
      <w:pPr>
        <w:pStyle w:val="Normal"/>
        <w:rPr/>
      </w:pPr>
      <w:r>
        <w:rPr/>
      </w:r>
    </w:p>
    <w:p>
      <w:pPr>
        <w:pStyle w:val="Normal"/>
        <w:rPr/>
      </w:pPr>
      <w:r>
        <w:rPr/>
        <w:t>Beck nodded “That's Amy... I'm going to assume that's one of her friends turned male...”  He chuckled, feeling a hand on his jeans, working on the button.</w:t>
      </w:r>
    </w:p>
    <w:p>
      <w:pPr>
        <w:pStyle w:val="Normal"/>
        <w:rPr/>
      </w:pPr>
      <w:r>
        <w:rPr/>
      </w:r>
    </w:p>
    <w:p>
      <w:pPr>
        <w:pStyle w:val="Normal"/>
        <w:rPr/>
      </w:pPr>
      <w:r>
        <w:rPr/>
        <w:t>“</w:t>
      </w:r>
      <w:r>
        <w:rPr/>
        <w:t>Maybe I'll give it a try...” Kate giggled, freeing his member, and lifting the arm rest, leaning down to lick along the throbbing pole.  Beck gasped in pleasure, trying to keep quiet as Kate suddenly sucked his cock into her mouth, pushing it down her throat as if she'd done it before.  Her tongue dances across the underside as she started to bob her head back and forth, making quiet slurping sounds.  Becks hands rubbed the back of Kate's head, running his fingers through her hair as she sucked him off.</w:t>
      </w:r>
    </w:p>
    <w:p>
      <w:pPr>
        <w:pStyle w:val="Normal"/>
        <w:rPr/>
      </w:pPr>
      <w:r>
        <w:rPr/>
      </w:r>
    </w:p>
    <w:p>
      <w:pPr>
        <w:pStyle w:val="Normal"/>
        <w:rPr/>
      </w:pPr>
      <w:r>
        <w:rPr/>
        <w:t>“</w:t>
      </w:r>
      <w:r>
        <w:rPr/>
        <w:t xml:space="preserve">Not going to...mmm... last long...” He whispered, noticing Amy glance over her shoulder and giggling.  Kate pulled back, capturing just the head in her mouth and licking the cum slit repeatedly, moaning and causing it to vibrate in her mouth.  Beck couldn't handle anymore and grasped the sides of Kate's head gently to warn her.  She smiled around his cock and sucked harder, flicking her tongue across the head.  </w:t>
      </w:r>
    </w:p>
    <w:p>
      <w:pPr>
        <w:pStyle w:val="Normal"/>
        <w:rPr/>
      </w:pPr>
      <w:r>
        <w:rPr/>
      </w:r>
    </w:p>
    <w:p>
      <w:pPr>
        <w:pStyle w:val="Normal"/>
        <w:rPr/>
      </w:pPr>
      <w:r>
        <w:rPr/>
        <w:t>Beck bit his lip, moaning deeply as he orgasmed, exploding into her mouth.  Kate mmmed softly as she swallowed every delicious drop of his semen.  She sat up and licked her lips “mmm you're tasty...” she winked, putting him away and zipping up his jeans.  She snuggled up to his side to enjoy the movie, and the now lesbian couple making out.</w:t>
      </w:r>
    </w:p>
    <w:p>
      <w:pPr>
        <w:pStyle w:val="Normal"/>
        <w:pBdr>
          <w:bottom w:val="single" w:sz="2" w:space="2" w:color="000000"/>
        </w:pBdr>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As the movie ended, the two left hand in hand “That was actually fun.  Watching hot girls make out with my boyfriend.” Kate giggled “And tasting him...” she winked as they made their way to the car.  Kate jiggled gently as she sat down.  “What do you say we head home and uh... have more fun.”</w:t>
      </w:r>
    </w:p>
    <w:p>
      <w:pPr>
        <w:pStyle w:val="Normal"/>
        <w:rPr/>
      </w:pPr>
      <w:r>
        <w:rPr/>
      </w:r>
    </w:p>
    <w:p>
      <w:pPr>
        <w:pStyle w:val="Normal"/>
        <w:rPr/>
      </w:pPr>
      <w:r>
        <w:rPr/>
        <w:t>Beck smiled “Sure thing babe.” Sitting down and starting up the car “Maybe we should go see Jacob and James tomorrow.”</w:t>
      </w:r>
    </w:p>
    <w:p>
      <w:pPr>
        <w:pStyle w:val="Normal"/>
        <w:pBdr>
          <w:bottom w:val="single" w:sz="2" w:space="2" w:color="000000"/>
        </w:pBdr>
        <w:rPr/>
      </w:pPr>
      <w:r>
        <w:rPr/>
      </w:r>
    </w:p>
    <w:p>
      <w:pPr>
        <w:pStyle w:val="Normal"/>
        <w:rPr/>
      </w:pPr>
      <w:r>
        <w:rPr/>
      </w:r>
    </w:p>
    <w:p>
      <w:pPr>
        <w:pStyle w:val="Normal"/>
        <w:rPr/>
      </w:pPr>
      <w:r>
        <w:rPr/>
        <w:t xml:space="preserve">Thank you for reading, and I'll have part 3 ready soo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Contents">
    <w:name w:val="List Contents"/>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52:15Z</dcterms:created>
  <dc:creator>Erik  Moritz</dc:creator>
  <dc:description/>
  <dc:language>en-US</dc:language>
  <cp:lastModifiedBy>Erik  Moritz</cp:lastModifiedBy>
  <dcterms:modified xsi:type="dcterms:W3CDTF">2010-04-15T09:04:03Z</dcterms:modified>
  <cp:revision>1</cp:revision>
  <dc:subject/>
  <dc:title/>
</cp:coreProperties>
</file>